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ชุมคณะกรรมการจัดทำแผนการพัฒนาพนักงานส่วนตำบล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องค์การบริหารส่วนตำบลสามพระยา 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๕๖๐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๗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ุธ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๑๗ เดือนธันวาค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๕๕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เวล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ห้องประชุมที่ทำการองค์การบริหารส่วนตำบลสามพระย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43"/>
        <w:gridCol w:w="3260"/>
        <w:gridCol w:w="2836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สกุ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ยสุชาติ  ทรัพย์ม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ยก อบ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มพระยา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ประธานกรรมการ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ยเชิงชาย  ศรียานงค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ลัด อบ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ามพระยา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กรรมการ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งสาวรจนา  ภู่มาล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อำนวยการกองคลั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กรรมการ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ยรัตนพล  มาเกิ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อำนวยการกองช่า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กรรมการ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งสุจิตรา  จันทร์สิริรักษ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ักวิชาการศึกษา รักษาราชการแทนหัวหน้าส่วนการศึกษาฯ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กรรมการ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๖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งสาวอรทัย  แก้วศิร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ัวหน้าสำนักปลั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กรรมการ และเลขานุการ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๗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งสาวสุทธดา  ศิริพงศ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ุคลากร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็นผู้ช่วยเลขานุการ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การประชุมคณะกรรมการจัดทำแผนการพัฒนาพนักงานส่วนตำบ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งองค์การบริหารส่วนตำบลสามพระยา 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๕๖๐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ั้ง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๗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ุธ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๑๗ เดือนธันวาค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๒๕๕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เวล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ห้องประชุมที่ทำการองค์การบริหารส่วนตำบลสามพระย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0555</wp:posOffset>
                </wp:positionH>
                <wp:positionV relativeFrom="paragraph">
                  <wp:posOffset>147320</wp:posOffset>
                </wp:positionV>
                <wp:extent cx="251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1.6pt" to="347.6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ู้เข้าร่วมประชุม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  <w:u w:val="single"/>
        </w:rPr>
      </w:pPr>
      <w:r>
        <w:rPr>
          <w:rFonts w:cs="TH SarabunPSK" w:ascii="TH SarabunPSK" w:hAnsi="TH SarabunPSK"/>
          <w:b/>
          <w:bCs/>
          <w:sz w:val="16"/>
          <w:szCs w:val="16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ายสุชาติ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ทรัพย์ม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นายก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พระยา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ายเชิงชา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รียานงค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ปลัด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ามพระย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างสาวรจน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ภู่มาล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ผู้อำนวยการกองคลั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ายรัตนพ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าเกิด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ผู้อำนวยการกองช่า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างสุจิตร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ันทร์สิริรักษ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นักวิชาการศึกษ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ักษาราชการแทนหัวหน้าส่วนการศึกษา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างสาวอรทั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ก้วศิริ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หัวหน้าสำนักปลัด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างสาวสุทธด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ศิริพงศ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บุคลาก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ผู้ช่วยเลขานุ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ิดประชุมเวล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ที่ประชุมพร้อมแล้ว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สุชาติ  ทรัพย์มา นายกองค์การบริหารส่วนตำบลสามพระย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ธานกรรมการได้กล่าวเปิดประชุม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เบียบวาระ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ที่ประธานแจ้งให้ที่ประชุมทรา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สุชาติ ทรัพย์มา</w:t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ได้เชิญเข้าร่วมประชุมในวันนี้  </w:t>
      </w:r>
      <w:r>
        <w:rPr>
          <w:rFonts w:ascii="TH SarabunPSK" w:hAnsi="TH SarabunPSK" w:cs="TH SarabunPSK"/>
          <w:sz w:val="32"/>
          <w:sz w:val="32"/>
          <w:szCs w:val="32"/>
        </w:rPr>
        <w:t>ผมมีเรื่องเกี่ยวกับการจัดทำแผนการพัฒนาพนักงานส่วนประธานกรรม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บล ที่จะต้องให้เจ้าหน้าที่ดำเนินการให้แล้วเสร็จเพื่อให้ทันกับห้วงระยะเวลาที่กำหนด โดยให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ลัดเป็นผู้ดำเนินการประชุม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เชิงชาย  ศรียานงค์</w:t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ตามประกาศคณะกรรมการพนักงานส่วนตำบลจังหวัดเพชรบุรี  เรื่อง  หลักเกณฑ์และ</w:t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งื่อนไขเกี่ยวกับการบริหารงานบุคลากรขององค์การบริหารส่วน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ลงวันที่  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ฤศจิกายน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้อ </w:t>
      </w:r>
      <w:r>
        <w:rPr>
          <w:rFonts w:ascii="TH SarabunPSK" w:hAnsi="TH SarabunPSK" w:cs="TH SarabunPSK"/>
          <w:sz w:val="32"/>
          <w:sz w:val="32"/>
          <w:szCs w:val="32"/>
        </w:rPr>
        <w:t>๒๖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ข้อ </w:t>
      </w:r>
      <w:r>
        <w:rPr>
          <w:rFonts w:ascii="TH SarabunPSK" w:hAnsi="TH SarabunPSK" w:cs="TH SarabunPSK"/>
          <w:sz w:val="32"/>
          <w:sz w:val="32"/>
          <w:szCs w:val="32"/>
        </w:rPr>
        <w:t>๒๗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ี่กำหนดให้องค์การบริหารส่วนตำบลแต่งตั้งคณะกรรมการจัดทำแผนพัฒนาพนักงานส่วนตำบลตามโครงสร้างที่กำหนด  เพื่อทำหน้าที่จัดทำแผนการพัฒนาพนักงานส่วนตำบล  ซึ่งการจัดทำแผนการพัฒนาฯ ในครั้งนี้  ก็จะเป็นประโยชน์ในการพัฒนาบุคลากร  เพื่อให้มีความรู้ความสามารถในการปฏิบัติงานในหน้าที่ได้อย่างมีประสิทธิภาพ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ประชุ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ับทรา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ะเบียบวาระที่ 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รับรองรายงานการประชุ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ไม่ม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21400</wp:posOffset>
                </wp:positionH>
                <wp:positionV relativeFrom="paragraph">
                  <wp:posOffset>99695</wp:posOffset>
                </wp:positionV>
                <wp:extent cx="233680" cy="393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31pt;mso-wrap-distance-left:9.05pt;mso-wrap-distance-right:9.05pt;mso-wrap-distance-top:0pt;mso-wrap-distance-bottom:0pt;margin-top:7.85pt;mso-position-vertical-relative:text;margin-left:4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เบียบวาระ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  <w:r>
        <w:rPr>
          <w:rFonts w:ascii="TH SarabunPSK" w:hAnsi="TH SarabunPSK" w:cs="TH SarabunPSK"/>
          <w:sz w:val="32"/>
          <w:sz w:val="32"/>
          <w:szCs w:val="32"/>
        </w:rPr>
        <w:t>เพื่อพิจารณา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จัดทำแผนพัฒนาพนักงาน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</w:rPr>
        <w:t>๒๕๖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สุชาติ  ทรัพย์ม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ผ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ascii="TH SarabunPSK" w:hAnsi="TH SarabunPSK" w:cs="TH SarabunPSK"/>
          <w:sz w:val="32"/>
          <w:sz w:val="32"/>
          <w:szCs w:val="32"/>
        </w:rPr>
        <w:t>ขอให้ทางบุคลากร เป็นผู้รับผิดชอบรวบรวมการจัดทำแผนพัฒนาบุคลากรในครั้งนี้ และเป็น</w:t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ชี้แจงในรายละเอียดของประกาศ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ชรบุรี </w:t>
      </w:r>
      <w:r>
        <w:rPr>
          <w:rFonts w:ascii="TH SarabunPSK" w:hAnsi="TH SarabunPSK" w:cs="TH SarabunPSK"/>
          <w:sz w:val="32"/>
          <w:sz w:val="32"/>
          <w:szCs w:val="32"/>
        </w:rPr>
        <w:t>ต่อไป</w:t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ุทธดา ศิริพงศ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ประกาศ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ชรบุร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๖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ห้องค์การบริหารส่วนตำบลจัดทำแผนการพัฒนา</w:t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ุคลาก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นักงานส่วนตำบล  เพื่อเพิ่มพูนความรู้  ทักษะ  ทัศนคติที่ดี  คุณธรรมและจริยธรรม  อันจะทำให้ปฏิบัติหน้าที่ราชการในตำแหน่งนั้นได้อย่างมีประสิทธิภาพ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จัดทำแผนพัฒนาพนักงานส่วนตำบลตามวรรคหนึ่ง  ต้องกำหนดกรอบของแผนแม่บทการพัฒนาพนักงานส่วนตำบลที่คณะกรรมการกลางพนักงาน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  โดยให้กำหนดเป็นแผนการพัฒนาพนักงานส่วนตำบลมีระยะเวลา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ี  ตามกรอบแผนอัตรากำลังขององค์การบริหารส่วนตำบลนั้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๗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นการจัดทำแผนการพัฒนาพนักงานส่วนตำบล  ให้องค์การบริหารส่วนตำบลแต่งตั้งคณะกรรมการจัดทำแผนการพัฒนาพนักงานส่วนตำบล  ประกอบด้วย</w:t>
      </w:r>
    </w:p>
    <w:p>
      <w:pPr>
        <w:pStyle w:val="Normal"/>
        <w:spacing w:before="120" w:after="0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กรรมการ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ลัดองค์การบริหารส่วนตำบล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</w:t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กอง และหัวหน้าส่วนราชการอื่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</w:t>
      </w:r>
    </w:p>
    <w:p>
      <w:pPr>
        <w:pStyle w:val="Normal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ำนักปลัดองค์การบริหารส่วนตำบ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และเลขานุการ</w:t>
      </w:r>
    </w:p>
    <w:p>
      <w:pPr>
        <w:pStyle w:val="Normal"/>
        <w:spacing w:before="120" w:after="0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การประชุมในวันนี้  </w:t>
      </w:r>
      <w:r>
        <w:rPr>
          <w:rFonts w:ascii="TH SarabunPSK" w:hAnsi="TH SarabunPSK" w:cs="TH SarabunPSK"/>
          <w:sz w:val="32"/>
          <w:sz w:val="32"/>
          <w:szCs w:val="32"/>
        </w:rPr>
        <w:t>ดิฉัน</w:t>
      </w:r>
      <w:r>
        <w:rPr>
          <w:rFonts w:ascii="TH SarabunPSK" w:hAnsi="TH SarabunPSK" w:cs="TH SarabunPSK"/>
          <w:sz w:val="32"/>
          <w:sz w:val="32"/>
          <w:szCs w:val="32"/>
        </w:rPr>
        <w:t>ก็ได้จัดเตรียมเอกสารที่เกี่ยวข้องเพื่อให้ทุกท่านร่วมกันพิจารณาวางแผน  วิเคราะห์ความจำเป็นที่ต้องพัฒนาพนักงานในตำแหน่งต่าง ๆ ตามความเหมาะสม  เพื่อเพิ่มประสิทธิภาพในการปฏิบัติงาน  และเพื่อให้เกิดประโยชน์สูงสุดต่อองค์กรก็ให้ทุกท่านร่วมกันพิจารณา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2160" w:hanging="21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ประชุม</w:t>
      </w: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ับทราบ</w:t>
      </w:r>
    </w:p>
    <w:p>
      <w:pPr>
        <w:pStyle w:val="Normal"/>
        <w:spacing w:before="12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ร่วมวิเคราะห์  กำหนดแนวทางในการจัดทำแผนการพัฒนาพนักงานส่วนตำบล  โดยมีข้อสรุปการจัดทำแผนตามโครงสร้างต่าง ๆ ประกอบด้วย</w:t>
      </w:r>
    </w:p>
    <w:p>
      <w:pPr>
        <w:pStyle w:val="Normal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ลักการและเหตุผล</w:t>
      </w:r>
    </w:p>
    <w:p>
      <w:pPr>
        <w:pStyle w:val="Normal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วัตถุประสงค์และเป้าหมายการพัฒนา</w:t>
      </w:r>
    </w:p>
    <w:p>
      <w:pPr>
        <w:pStyle w:val="Normal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หลักสูตรการพัฒนา</w:t>
      </w:r>
    </w:p>
    <w:p>
      <w:pPr>
        <w:pStyle w:val="Normal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วิธีการพัฒนาและระยะเวลาการดำเนินการพัฒนา</w:t>
      </w:r>
    </w:p>
    <w:p>
      <w:pPr>
        <w:pStyle w:val="Normal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</w:t>
      </w:r>
    </w:p>
    <w:p>
      <w:pPr>
        <w:pStyle w:val="Normal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ารติดตามและประเมินผล</w:t>
      </w:r>
    </w:p>
    <w:p>
      <w:pPr>
        <w:pStyle w:val="Normal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ส่วนของรายละเอียดต่าง ๆ เมื่อดำเนินการเสร็จสิ้นแล้วให้นำส่ง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เพชรบุรี  เพื่อพิจารณาให้ความเห็นชอบต่อไป</w:t>
      </w:r>
    </w:p>
    <w:p>
      <w:pPr>
        <w:pStyle w:val="Normal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216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1220</wp:posOffset>
                </wp:positionH>
                <wp:positionV relativeFrom="paragraph">
                  <wp:posOffset>212090</wp:posOffset>
                </wp:positionV>
                <wp:extent cx="233680" cy="393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31pt;mso-wrap-distance-left:9.05pt;mso-wrap-distance-right:9.05pt;mso-wrap-distance-top:0pt;mso-wrap-distance-bottom:0pt;margin-top:16.7pt;mso-position-vertical-relative:text;margin-left:46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ระเบียบวาระ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รื่องอื่น ๆ</w:t>
      </w:r>
    </w:p>
    <w:p>
      <w:pPr>
        <w:pStyle w:val="Normal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สุชาติ ทรัพย์ม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มีผู้ใด</w:t>
      </w:r>
      <w:r>
        <w:rPr>
          <w:rFonts w:ascii="TH SarabunPSK" w:hAnsi="TH SarabunPSK" w:cs="TH SarabunPSK"/>
          <w:sz w:val="32"/>
          <w:sz w:val="32"/>
          <w:szCs w:val="32"/>
        </w:rPr>
        <w:t>ต้องการ</w:t>
      </w:r>
      <w:r>
        <w:rPr>
          <w:rFonts w:ascii="TH SarabunPSK" w:hAnsi="TH SarabunPSK" w:cs="TH SarabunPSK"/>
          <w:sz w:val="32"/>
          <w:sz w:val="32"/>
          <w:szCs w:val="32"/>
        </w:rPr>
        <w:t>เสนอเรื่องอื่นอีก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  </w:t>
      </w:r>
    </w:p>
    <w:p>
      <w:pPr>
        <w:pStyle w:val="Normal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</w:p>
    <w:p>
      <w:pPr>
        <w:pStyle w:val="Normal"/>
        <w:ind w:left="2160" w:hanging="216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ประชุม</w:t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ไม่มี</w:t>
      </w:r>
    </w:p>
    <w:p>
      <w:pPr>
        <w:pStyle w:val="Normal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2160"/>
        <w:rPr/>
      </w:pPr>
      <w:r>
        <w:rPr>
          <w:rFonts w:ascii="TH SarabunPSK" w:hAnsi="TH SarabunPSK" w:cs="TH SarabunPSK"/>
          <w:sz w:val="32"/>
          <w:sz w:val="32"/>
          <w:szCs w:val="32"/>
        </w:rPr>
        <w:t>นายสุชาติ ทรัพย์ม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ถ้าไม่มีผู้ใดเสนอหรือพูดคุยเรื่องอื่นแล้ว ผมขอปิดประชุม</w:t>
      </w:r>
    </w:p>
    <w:p>
      <w:pPr>
        <w:pStyle w:val="Normal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</w:p>
    <w:p>
      <w:pPr>
        <w:pStyle w:val="Normal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ิดการประชุมเวลา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before="12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cs="TH SarabunPSK" w:ascii="TH SarabunPSK" w:hAnsi="TH SarabunPSK"/>
          <w:sz w:val="32"/>
          <w:szCs w:val="32"/>
        </w:rPr>
        <w:t xml:space="preserve">    </w:t>
        <w:tab/>
        <w:tab/>
        <w:t xml:space="preserve">    </w:t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จดรายงานการประชุม</w:t>
      </w:r>
    </w:p>
    <w:p>
      <w:pPr>
        <w:pStyle w:val="Normal"/>
        <w:ind w:left="288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งสาวสุทธดา  ศิริพงศ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 ๖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รายงานการประชุม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ชาติ  ทรัพย์มา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สามพระยา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26200</wp:posOffset>
                </wp:positionH>
                <wp:positionV relativeFrom="paragraph">
                  <wp:posOffset>6426200</wp:posOffset>
                </wp:positionV>
                <wp:extent cx="233680" cy="393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31pt;mso-wrap-distance-left:9.05pt;mso-wrap-distance-right:9.05pt;mso-wrap-distance-top:0pt;mso-wrap-distance-bottom:0pt;margin-top:506pt;mso-position-vertical-relative:text;margin-left:5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03620</wp:posOffset>
                </wp:positionH>
                <wp:positionV relativeFrom="paragraph">
                  <wp:posOffset>3770630</wp:posOffset>
                </wp:positionV>
                <wp:extent cx="233680" cy="393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31pt;mso-wrap-distance-left:9.05pt;mso-wrap-distance-right:9.05pt;mso-wrap-distance-top:0pt;mso-wrap-distance-bottom:0pt;margin-top:296.9pt;mso-position-vertical-relative:text;margin-left:48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ascii="Times New Roman" w:hAnsi="Times New Roman" w:eastAsia="Times New Roman" w:cs="Angsana New"/>
      <w:sz w:val="24"/>
    </w:rPr>
  </w:style>
  <w:style w:type="character" w:styleId="Style16">
    <w:name w:val="ท้ายกระดาษ อักขระ"/>
    <w:basedOn w:val="Style14"/>
    <w:qFormat/>
    <w:rPr>
      <w:rFonts w:ascii="Times New Roman" w:hAnsi="Times New Roman" w:eastAsia="Times New Roman" w:cs="Angsana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Cordia New" w:hAnsi="Cordia New" w:eastAsia="Cordia New" w:cs="Cordia New"/>
      <w:sz w:val="28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5:54:00Z</dcterms:created>
  <dc:creator>JPC COMPUTER</dc:creator>
  <dc:description/>
  <cp:keywords/>
  <dc:language>en-US</dc:language>
  <cp:lastModifiedBy>KKD Windows 7 V.3</cp:lastModifiedBy>
  <cp:lastPrinted>2014-12-16T15:03:00Z</cp:lastPrinted>
  <dcterms:modified xsi:type="dcterms:W3CDTF">2014-12-16T08:04:00Z</dcterms:modified>
  <cp:revision>19</cp:revision>
  <dc:subject/>
  <dc:title/>
</cp:coreProperties>
</file>